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sz w:val="28"/>
          <w:szCs w:val="20"/>
          <w:u w:val="thick"/>
        </w:rPr>
      </w:pPr>
      <w:r>
        <w:rPr>
          <w:rFonts w:eastAsia="Times New Roman" w:cs="Times New Roman" w:ascii="Times New Roman" w:hAnsi="Times New Roman"/>
          <w:sz w:val="28"/>
          <w:szCs w:val="20"/>
          <w:u w:val="thick"/>
        </w:rPr>
        <w:t xml:space="preserve">Film Class MIDTERM Part 1 Assessment Rubric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ORT FILM Rubric</w:t>
      </w:r>
    </w:p>
    <w:tbl>
      <w:tblPr>
        <w:tblW w:w="7140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0"/>
        <w:gridCol w:w="1130"/>
      </w:tblGrid>
      <w:tr>
        <w:trPr>
          <w:trHeight w:val="25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hort Film Completely Sho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5 minutes or more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Video Shoot Checklist is completed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both of the above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NOTE: If the project is 1-3 days late = -10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 the project is 4-5 days late = -15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f the project is more than 5 days (one working week)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te, you will get a zero!</w:t>
            </w:r>
          </w:p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 Short Film Not Completely Sho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Is 4-4:59 minutes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Video Shoot Checklist is incomplete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NOTE: If the project is 1-3 days late = -10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f the project is 4-5 days late = -15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f the project is more than 5 days (one working week) </w:t>
            </w:r>
          </w:p>
          <w:p>
            <w:pPr>
              <w:pStyle w:val="Normal"/>
              <w:spacing w:lineRule="atLeast" w:line="75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te, you will get a zero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*NOTE: If your film is missing more than one of the above, you will get a 0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UMENTARY/MUSIC VIDEO FILM Rubric</w:t>
      </w:r>
    </w:p>
    <w:tbl>
      <w:tblPr>
        <w:tblW w:w="714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0"/>
        <w:gridCol w:w="1130"/>
      </w:tblGrid>
      <w:tr>
        <w:trPr>
          <w:trHeight w:val="25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cumentary or Music 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Has, at least, 5 of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oint of Vie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Dramatic Ques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Emotional Conten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Your Voi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Sound Trac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Econom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ac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3 minutes or mo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  <w:p>
            <w:pPr>
              <w:pStyle w:val="Normal"/>
              <w:spacing w:lineRule="atLeast" w:line="75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-.  Documentary or Music 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Has, at least, 5 of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oint of Vie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Dramatic Quest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Emotional Conten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Your Voi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Sound Trac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Econom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ac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less than 3 minu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010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.    Incomplete Documentary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Does not use, at least, 5 of the elements ab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STRUCTIONAL VIDEO Rubric</w:t>
      </w:r>
    </w:p>
    <w:tbl>
      <w:tblPr>
        <w:tblW w:w="714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3"/>
        <w:gridCol w:w="1097"/>
      </w:tblGrid>
      <w:tr>
        <w:trPr>
          <w:trHeight w:val="255" w:hRule="atLeast"/>
        </w:trPr>
        <w:tc>
          <w:tcPr>
            <w:tcW w:w="6043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Grading Criteria/Rubric </w:t>
            </w:r>
          </w:p>
        </w:tc>
        <w:tc>
          <w:tcPr>
            <w:tcW w:w="1097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ximum Points</w:t>
            </w:r>
          </w:p>
        </w:tc>
      </w:tr>
      <w:tr>
        <w:trPr>
          <w:trHeight w:val="75" w:hRule="atLeast"/>
        </w:trPr>
        <w:tc>
          <w:tcPr>
            <w:tcW w:w="6043" w:type="dxa"/>
            <w:tcBorders/>
            <w:shd w:fill="DEE2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deo Completed Correctl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Teaches something in a way you could do it after watching or while watching their vide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ncludes an opening title and end credits</w:t>
            </w:r>
          </w:p>
          <w:p>
            <w:pPr>
              <w:pStyle w:val="Normal"/>
              <w:spacing w:lineRule="atLeast" w:line="75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Has all of the above </w:t>
            </w:r>
          </w:p>
        </w:tc>
        <w:tc>
          <w:tcPr>
            <w:tcW w:w="1097" w:type="dxa"/>
            <w:tcBorders/>
            <w:shd w:fill="DEE2F3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043" w:type="dxa"/>
            <w:tcBorders/>
            <w:shd w:fill="DE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/>
            <w:shd w:fill="DEE2F3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43" w:type="dxa"/>
            <w:tcBorders/>
            <w:shd w:fill="DEE2F3" w:val="clear"/>
            <w:vAlign w:val="center"/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atLeast" w:line="75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.    Incomplete Documentary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Is missing one of the ab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/>
            <w:shd w:fill="DE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03:00Z</dcterms:created>
  <dc:creator>Jou Jou</dc:creator>
  <dc:description/>
  <cp:keywords/>
  <dc:language>en-US</dc:language>
  <cp:lastModifiedBy>fern creek high</cp:lastModifiedBy>
  <dcterms:modified xsi:type="dcterms:W3CDTF">2013-04-08T02:03:00Z</dcterms:modified>
  <cp:revision>2</cp:revision>
  <dc:subject/>
  <dc:title/>
</cp:coreProperties>
</file>